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7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7"/>
        <w:spacing w:lineRule="auto" w:line="24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7.2pt;width:45pt;height:54.6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13154833" r:id="rId2"/>
        </w:object>
      </w:r>
    </w:p>
    <w:p>
      <w:pPr>
        <w:pStyle w:val="Style17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Style17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МАКАРЬЕВСКОГО МУНИЦИПАЛЬНОГО РАЙОНА</w:t>
      </w:r>
    </w:p>
    <w:p>
      <w:pPr>
        <w:pStyle w:val="Style17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 Е Ш Е Н И Е</w:t>
      </w:r>
    </w:p>
    <w:p>
      <w:pPr>
        <w:pStyle w:val="Style17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4.2016 года                                  №47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 о комиссии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обрания депутатов Макарьевского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Костромской области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о контролю за достоверностью сведений о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доходах об имуществе и обязательствах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имущественного характера, представляемых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ами Собрания депутатов Макарьевского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Костромской области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и депутатами Совета депутатов сельских поселений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Макарьевского муниципального района Костромской области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25 декабря 2008 года № 273-ФЗ «О противодействии коррупции», Законом Костромской области от 10 марта 2009 года № 450-4-ЗКО «О противодействии коррупции в Костромской области», постановлением губернатора Костромской области от 28.03.2016 № 55 «О представлении лицами, претендующими на замещение должностей 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сведений о доходах, расходах, об имуществе и обязательствах имущественного характера», Собрание депутатов Макарьевского муниципального района Костромской области пятого созыва</w:t>
      </w:r>
    </w:p>
    <w:p>
      <w:pPr>
        <w:pStyle w:val="Style15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О: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Утвердить Положение о Комиссии Собрания депутатов Макарьевского муниципального района Костромской области по контролю за достоверностью сведений о доходах, об имуществе и обязательствах имущественного характера, представляемых депутатами Макарьевского муниципального района Костромской области и депутатами Совета депутатов сельских поселений  Макарьевского муниципального района Костромской области (Приложение №1)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ерсональный состав Комиссии Собрания депутатов Макарьевского муниципального района Костромской области по контролю за достоверностью сведений о доходах, об имуществе и обязательствах имущественного характера, представляемых депутатами Макарьевского муниципального района Костромской области депутатами Совета депутатов сельских поселений  Макарьевского муниципального района Костромской области (Приложение №2)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r32"/>
      <w:bookmarkStart w:id="1" w:name="Par32"/>
      <w:bookmarkEnd w:id="1"/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акарьевского муниципального            Председатель Собрания депутатов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остромской области                            Макарьевского  муниципального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айона Костромской области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П.И.Шаронов                                                О.Л.Лапшина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1 </w:t>
      </w:r>
    </w:p>
    <w:p>
      <w:pPr>
        <w:pStyle w:val="Style15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Style15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карьевского муниципального района </w:t>
      </w:r>
    </w:p>
    <w:p>
      <w:pPr>
        <w:pStyle w:val="Style15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остромской области</w:t>
      </w:r>
    </w:p>
    <w:p>
      <w:pPr>
        <w:pStyle w:val="Style15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04.2016 года № 47</w:t>
      </w:r>
    </w:p>
    <w:p>
      <w:pPr>
        <w:pStyle w:val="Style15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Style15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Комиссии Собрания депутатов Макарьевского муниципального района Костромской области по контролю за достоверностью сведений о доходах, об имуществе и обязательствах имущественного характера, представляемых депутатами Макарьевского муниципального района Костромской области и</w:t>
      </w:r>
    </w:p>
    <w:p>
      <w:pPr>
        <w:pStyle w:val="Style15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путатами Совета депутатов сельских поселений  Макарьевского муниципального района Костромской области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 Комиссия Собрания депутатов Макарьевского муниципального района Костромской области по контролю за достоверностью сведений о доходах, об имуществе и обязательствах имущественного характера, представляемых депутатами Макарьевского муниципального района Костромской области депутатами Совета депутатов сельских поселений  Макарьевского муниципального района Костромской области (далее Комиссия), образована в целях проверки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стоверности и полноты сведений о доходах, об имуществе и обязательствах имущественного характера, представляемых депутатами Собрания депутатов Макарьевского муниципального района Костромской области и депутатами Совета депутатов сельских поселений Макарьевского муниципального района( далее –Депутаты)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облюдения депутатами запретов, ограничений и обязательств, установленных федеральными законами, законами Костромской области, нормативными правовыми актами Макарьевского муниципального района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Деятельность Комиссии осуществляется в соответствии с Федеральным законом «Об общих принципах организации местного самоуправления в Российской Федерации», федеральными законами, указами Президента Российской Федерации, законами Костромской области и настоящим Положением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состоит из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ЗАДАЧИ И ФУНКЦИИ КОМИССИИ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Задачами Комиссии являются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нтроль за достоверностью и полнотой сведений о доходах, об имуществе и обязательствах имущественного характера, представляемых депутатами (далее – депутаты)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нтроль за соблюдением депутатами запретов, ограничений и обязательств, установленных федеральными законами, законами Костромской област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рассмотрение уведомлений депутатов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Комиссия осуществляет следующие функции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изучает и анализирует вопросы, отнесенные к компетенции Комиссии, рассматривает их на заседаниях Комисси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вносит предложения и рекомендации по разработке и принятию правовых актов по вопросам, отнесенным к компетенции Комисси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существляет контроль за исполнением федеральных законов и законов Костромской области по вопросам, отнесенным к компетенции Комисси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пособствует реализации федерального законодательства и законов Костромской области в сфере противодействия коррупци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взаимодействует с органами местного самоуправления, действующими на территории Макарьевского муниципального района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взаимодействует с общественными и иными организациями по вопросам своей деятельност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рассматривает обращения и заявления, поступающие в Комиссию, и принимает по ним необходимые решения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решает вопросы организации своей деятельност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) решает иные вопросы, предусмотренные законами Костромской области, настоящим Положением и поручениями Собрания депутатов Макарьевского муниципального района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Комиссия проводит в порядке, определяемом постановлением Собрания депутатов Макарьевского муниципального района Костромской области, проверки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стоверности и полноты сведений о доходах, об имуществе и обязательствах имущественного характера, представляемых депутатам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облюдения депутатами запретов, ограничений и обязательств, установленных федеральными законами, законами Костромской области, нормативными правовыми актами Макарьевского муниципального района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Комиссия рассматривает уведомления депутатов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РАБОТЫ КОМИССИИ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Заседания Комиссии проводятся по мере необходимости. Заседание Комиссии проводит председатель Комиссии, а в отсутствие председателя Комиссии заместитель председателя Комиссии. На заседании Комиссии ведется протокол, который подписывается председательствующим на заседани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Заседание Комиссии правомочно, если на нем присутствует более половины от общего числа членов Комиссии. Проведение заседания Комиссии путем заочного опроса ее членов не допускается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Члены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Решение Комиссии принимается большинством голосов от общего числа членов Комиссии, присутствующих на заседании. Член Комиссии не участвует в голосовании по вопросу, касающемуся его лично. При равенстве голосов, поданных "за" и "против" предлагаемого решения, голос председателя Комиссии является решающим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Член Комиссии добровольно принимает на себя обязательство о неразглашении конфиденциальной информации, которая рассматривается или рассматривалась Комиссией. Информация, полученная Комиссией в ходе рассмотрения вопроса, может быть использована только в случаях, предусмотренных законодательством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Председатель Комиссии организует работу Комиссии, созывает и проводит заседания Комиссии, дает поручения членам Комиссии, представляет Комиссию в отношениях со средствами массовой информации, иными органами и организациям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7. Заместитель председателя Комиссии замещает председателя Комиссии в его отсутствие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РЯДОК ПОДАЧИ ДЕПУТАМИ УВЕДОМЛЕНИЙ 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Депутат при наличии оснований, предусмотренных Федеральным законом от 25 декабря 2008 года № 273-ФЗ «О противодействии коррупции», направляет в Комиссию письменное уведомление о возникновении у него личной заинтересованности при осуществлении своих полномочий, которая приводит или может привести к конфликту интересов (далее – уведомление)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Уведомление должно быть подано незамедлительно или в срок не позднее двух рабочих дней с момента, когда депутат узнал или должен был узнать о возникновении конфликта интересов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4.3. Уведомление составляется в простой письменной  форме 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В уведомлении указываются следующие сведения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фамилия, имя, отчество депутата, подавшего уведомление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писание личной заинтересованност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писание полномочий депутата, на исполнение которых может повлиять или влияет его личная заинтересованность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едлагаемые меры по предотвращению или урегулированию конфликта интересов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Уведомление подлежит регистрации в журнале установленной формы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Депутату выдается копия уведомления с отметкой о его регистрации в день подачи уведом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>4.7. Зарегистрированное уведомление в день его регистрации направляется в Комиссию, копия уведомления - председателю Собрания депутатов Макарьевского муниципального района для сведения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РЯДОК РАССМОТРЕНИЯ КОМИССИЕЙ УВЕДОМЛЕНИЙ ДЕПУТАТОВ 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Решение о рассмотрении уведомления принимается председателем Комиссии (в случае его отсутствия – заместителем председателя Комиссии) в течение трех рабочих дней со дня его поступления. Рассмотрение уведомления осуществляется в срок, не превышающий 14 календарных дней со дня принятия решения о его рассмотрени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еобходимости направления запросов и (или) дополнительного изучения обстоятельств, послуживших основанием для направления депутатом уведомления, по решению председателя Комиссии срок рассмотрения уведомления может быть продлен, но не более чем на 14 календарных дней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В течение двух рабочих дней со дня принятия решения о рассмотрении уведомления Комиссия в письменной форме уведомляет депутата о времени и месте рассмотрения уведомления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По результатам рассмотрения уведомления Комиссия принимает одно из следующих решений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знать, что при осуществлении депутатом, направившим уведомление, своих полномочий конфликт интересов отсутствует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знать, что при осуществлении депутатом, направившим уведомление, своих полномочий личная заинтересованность приводит или может привести к конфликту интересов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По результатам рассмотрения уведомления и при наличии к тому оснований комиссия может также принять иное решение, чем указано в пункте 5.3 настоящего Положения. Основания и мотивы принятия такого решения должны быть отражены в решении Комисси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 Комиссия вправе дать рекомендации депутату по принятию мер по предотвращению или урегулированию конфликта интересов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 В случае если по результатам рассмотрения уведомления будет установлено, что при осуществлении депутатом своих полномочий личная заинтересованность приводит или может привести к конфликту интересов, депутат обязан принять меры по предотвращению или урегулированию конфликта интересов в соответствии с Федеральным законом от 25 декабря 2008 года № 273-ФЗ «О противодействии коррупции»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ОБЕСПЕЧЕНИЕ ДЕЯТЕЛЬНОСТИ КОМИССИИ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Содействие в приеме справок о доходах, расходах, об имуществе и обязательствах имущественного характера, представляемых депутатами, хранение указанных справок, а также материалов проверок и информационное обеспечение деятельности Комиссии осуществляется </w:t>
      </w:r>
      <w:r>
        <w:rPr>
          <w:rFonts w:cs="Arial" w:ascii="Arial" w:hAnsi="Arial"/>
          <w:color w:val="FF0000"/>
        </w:rPr>
        <w:t>работником</w:t>
      </w:r>
      <w:r>
        <w:rPr>
          <w:rFonts w:cs="Arial" w:ascii="Arial" w:hAnsi="Arial"/>
        </w:rPr>
        <w:t xml:space="preserve"> Собрания депутатов Макарьевского муниципального района Костромской област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2 </w:t>
      </w:r>
    </w:p>
    <w:p>
      <w:pPr>
        <w:pStyle w:val="Style15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Style15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карьевского муниципального района </w:t>
      </w:r>
    </w:p>
    <w:p>
      <w:pPr>
        <w:pStyle w:val="Style15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остромской области</w:t>
      </w:r>
    </w:p>
    <w:p>
      <w:pPr>
        <w:pStyle w:val="Style15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 № ____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 Комиссии Собрания депутатов Макарьевского муниципального района Костромской области по контролю за достоверностью сведений о доходах,</w:t>
      </w:r>
    </w:p>
    <w:p>
      <w:pPr>
        <w:pStyle w:val="Style15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имуществе и обязательствах имущественного характера, представляемых</w:t>
      </w:r>
    </w:p>
    <w:p>
      <w:pPr>
        <w:pStyle w:val="Style15"/>
        <w:spacing w:before="0" w:after="0"/>
        <w:ind w:firstLine="709"/>
        <w:jc w:val="center"/>
        <w:rPr/>
      </w:pPr>
      <w:r>
        <w:rPr>
          <w:rFonts w:cs="Arial" w:ascii="Arial" w:hAnsi="Arial"/>
        </w:rPr>
        <w:t>депутатами Макарьевского муниципального района Костромской области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рганизация"/>
    <w:basedOn w:val="Normal"/>
    <w:qFormat/>
    <w:pPr>
      <w:spacing w:lineRule="auto" w:line="276" w:before="0" w:after="0"/>
    </w:pPr>
    <w:rPr>
      <w:rFonts w:ascii="Arial" w:hAnsi="Arial" w:eastAsia="Times New Roman" w:cs="Times New Roma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52:00Z</dcterms:created>
  <dc:creator>TENSOR</dc:creator>
  <dc:description/>
  <cp:keywords/>
  <dc:language>en-US</dc:language>
  <cp:lastModifiedBy>ADM</cp:lastModifiedBy>
  <cp:lastPrinted>2016-04-27T10:15:00Z</cp:lastPrinted>
  <dcterms:modified xsi:type="dcterms:W3CDTF">2016-05-24T08:52:00Z</dcterms:modified>
  <cp:revision>2</cp:revision>
  <dc:subject/>
  <dc:title/>
</cp:coreProperties>
</file>